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CHECK LIST PER LA VERIFICA DELLA QUALITÀ DELLA</w:t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RELAZIONE DI CONTROLLO ANNUALE E PARERE DI AUDIT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ROGRAMMA: </w:t>
        <w:tab/>
        <w:t>PO …… 2014/2020 -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TIPO DI DOCUMENTO: </w:t>
        <w:tab/>
        <w:t>RELAZIONE DI CONTROLLO ANNUALE E PARERE DI AUDIT</w:t>
      </w:r>
    </w:p>
    <w:p>
      <w:pPr>
        <w:pStyle w:val="TextBody"/>
        <w:ind w:right="-200" w:hanging="0"/>
        <w:jc w:val="left"/>
        <w:rPr>
          <w:rFonts w:ascii="TimesNewRomanPS-BoldMT" w:hAnsi="TimesNewRomanPS-BoldMT"/>
          <w:bCs/>
          <w:sz w:val="16"/>
          <w:szCs w:val="16"/>
        </w:rPr>
      </w:pPr>
      <w:r>
        <w:rPr>
          <w:rFonts w:ascii="TimesNewRomanPS-BoldMT" w:hAnsi="TimesNewRomanPS-BoldMT"/>
          <w:bCs/>
          <w:sz w:val="16"/>
          <w:szCs w:val="1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ORGANISMO CONTROLLATO: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ERIODO CONTABILE DI RIFERIMENTO: </w:t>
        <w:tab/>
        <w:t>01.7.202_  –  30.6.202_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  <w:bookmarkStart w:id="0" w:name="_Toc4060089"/>
      <w:bookmarkStart w:id="1" w:name="_Toc43650711"/>
      <w:bookmarkStart w:id="2" w:name="_Toc43560514"/>
      <w:bookmarkStart w:id="3" w:name="_Toc4060089"/>
      <w:bookmarkStart w:id="4" w:name="_Toc43650711"/>
      <w:bookmarkStart w:id="5" w:name="_Toc43560514"/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5" w:color="003366"/>
        </w:pBdr>
        <w:rPr>
          <w:sz w:val="28"/>
        </w:rPr>
      </w:pPr>
      <w:bookmarkStart w:id="6" w:name="_Toc43650711"/>
      <w:bookmarkStart w:id="7" w:name="_Toc43560514"/>
      <w:r>
        <w:rPr>
          <w:sz w:val="28"/>
        </w:rPr>
        <w:t xml:space="preserve">VERIFICA </w:t>
      </w:r>
      <w:bookmarkEnd w:id="6"/>
      <w:bookmarkEnd w:id="7"/>
      <w:r>
        <w:rPr>
          <w:sz w:val="28"/>
        </w:rPr>
        <w:t>DOCUMENTALE</w:t>
      </w:r>
      <w:bookmarkEnd w:id="3"/>
    </w:p>
    <w:p>
      <w:pPr>
        <w:pStyle w:val="TextBody"/>
        <w:ind w:left="36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2"/>
        <w:gridCol w:w="217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RAC ed il parere di audit sono stati presentati alla Direzione entro i termini previsti dalla Strategia di audit e/o altra disposizione del D.G.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41_806017237"/>
            <w:bookmarkStart w:id="9" w:name="__Fieldmark__41_806017237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44_806017237"/>
            <w:bookmarkStart w:id="11" w:name="__Fieldmark__44_806017237"/>
            <w:bookmarkEnd w:id="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47_806017237"/>
            <w:bookmarkStart w:id="13" w:name="__Fieldmark__47_806017237"/>
            <w:bookmarkEnd w:id="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degli allegati per la trasmissione ai Servizi della Commissione sono conformi a quelli approvati con provvedimento del D.G.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53_806017237"/>
            <w:bookmarkStart w:id="15" w:name="__Fieldmark__53_806017237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56_806017237"/>
            <w:bookmarkStart w:id="17" w:name="__Fieldmark__56_806017237"/>
            <w:bookmarkEnd w:id="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59_806017237"/>
            <w:bookmarkStart w:id="19" w:name="__Fieldmark__59_806017237"/>
            <w:bookmarkEnd w:id="1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 sul document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65_806017237"/>
            <w:bookmarkStart w:id="21" w:name="__Fieldmark__65_806017237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68_806017237"/>
            <w:bookmarkStart w:id="23" w:name="__Fieldmark__68_806017237"/>
            <w:bookmarkEnd w:id="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71_806017237"/>
            <w:bookmarkStart w:id="25" w:name="__Fieldmark__71_806017237"/>
            <w:bookmarkEnd w:id="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3" w:leader="none"/>
          <w:tab w:val="left" w:pos="5881" w:leader="none"/>
          <w:tab w:val="left" w:pos="800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69"/>
        <w:gridCol w:w="2042"/>
        <w:gridCol w:w="2178"/>
      </w:tblGrid>
      <w:tr>
        <w:trPr/>
        <w:tc>
          <w:tcPr>
            <w:tcW w:w="98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RELAZIONE ANNUALE DI CONTROLLO E PARERE</w:t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elazione è stata redatta entro i termini utili a garantirne la condivisione col Dirigente Generale? In caso contrario ne è stata data motivazion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114_806017237"/>
            <w:bookmarkStart w:id="27" w:name="__Fieldmark__114_806017237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117_806017237"/>
            <w:bookmarkStart w:id="29" w:name="__Fieldmark__117_806017237"/>
            <w:bookmarkEnd w:id="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120_806017237"/>
            <w:bookmarkStart w:id="31" w:name="__Fieldmark__120_806017237"/>
            <w:bookmarkEnd w:id="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5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truttura del documento è conforme all’Allegato VIII e IX del Reg. (UE) n. 207/2015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126_806017237"/>
            <w:bookmarkStart w:id="33" w:name="__Fieldmark__126_806017237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129_806017237"/>
            <w:bookmarkStart w:id="35" w:name="__Fieldmark__129_806017237"/>
            <w:bookmarkEnd w:id="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132_806017237"/>
            <w:bookmarkStart w:id="37" w:name="__Fieldmark__132_806017237"/>
            <w:bookmarkEnd w:id="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6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riportate tutte le informazioni che possono essere di interesse della Commissione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modifiche del Si.Ge.C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8" w:name="__Fieldmark__139_806017237"/>
            <w:bookmarkStart w:id="39" w:name="__Fieldmark__139_806017237"/>
            <w:bookmarkEnd w:id="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0" w:name="__Fieldmark__142_806017237"/>
            <w:bookmarkStart w:id="41" w:name="__Fieldmark__142_806017237"/>
            <w:bookmarkEnd w:id="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2" w:name="__Fieldmark__145_806017237"/>
            <w:bookmarkStart w:id="43" w:name="__Fieldmark__145_806017237"/>
            <w:bookmarkEnd w:id="4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modifiche alla Strategia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150_806017237"/>
            <w:bookmarkStart w:id="45" w:name="__Fieldmark__150_806017237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153_806017237"/>
            <w:bookmarkStart w:id="47" w:name="__Fieldmark__153_806017237"/>
            <w:bookmarkEnd w:id="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156_806017237"/>
            <w:bookmarkStart w:id="49" w:name="__Fieldmark__156_806017237"/>
            <w:bookmarkEnd w:id="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gli audit di sistema esegui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161_806017237"/>
            <w:bookmarkStart w:id="51" w:name="__Fieldmark__161_806017237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164_806017237"/>
            <w:bookmarkStart w:id="53" w:name="__Fieldmark__164_806017237"/>
            <w:bookmarkEnd w:id="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167_806017237"/>
            <w:bookmarkStart w:id="55" w:name="__Fieldmark__167_806017237"/>
            <w:bookmarkEnd w:id="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gli audit delle operazioni esegui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172_806017237"/>
            <w:bookmarkStart w:id="57" w:name="__Fieldmark__172_806017237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175_806017237"/>
            <w:bookmarkStart w:id="59" w:name="__Fieldmark__175_806017237"/>
            <w:bookmarkEnd w:id="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178_806017237"/>
            <w:bookmarkStart w:id="61" w:name="__Fieldmark__178_806017237"/>
            <w:bookmarkEnd w:id="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ll’audit dei conti annuale eseguit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2" w:name="__Fieldmark__186_806017237"/>
            <w:bookmarkStart w:id="63" w:name="__Fieldmark__186_806017237"/>
            <w:bookmarkEnd w:id="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189_806017237"/>
            <w:bookmarkStart w:id="65" w:name="__Fieldmark__189_806017237"/>
            <w:bookmarkEnd w:id="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192_806017237"/>
            <w:bookmarkStart w:id="67" w:name="__Fieldmark__192_806017237"/>
            <w:bookmarkEnd w:id="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2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dG e l’AdC hanno fatto pervenire, nei tempi previsti dall’accordo sottoscritto con l’AdA, la documentazione necessaria alla redazione della RAC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8" w:name="__Fieldmark__198_806017237"/>
            <w:bookmarkStart w:id="69" w:name="__Fieldmark__198_806017237"/>
            <w:bookmarkEnd w:id="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0" w:name="__Fieldmark__201_806017237"/>
            <w:bookmarkStart w:id="71" w:name="__Fieldmark__201_806017237"/>
            <w:bookmarkEnd w:id="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2" w:name="__Fieldmark__204_806017237"/>
            <w:bookmarkStart w:id="73" w:name="__Fieldmark__204_806017237"/>
            <w:bookmarkEnd w:id="7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altre informazioni richieste al punto 4.6 dell’Allegato IX (Modello della RAC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4" w:name="__Fieldmark__210_806017237"/>
            <w:bookmarkStart w:id="75" w:name="__Fieldmark__210_806017237"/>
            <w:bookmarkEnd w:id="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6" w:name="__Fieldmark__213_806017237"/>
            <w:bookmarkStart w:id="77" w:name="__Fieldmark__213_806017237"/>
            <w:bookmarkEnd w:id="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8" w:name="__Fieldmark__216_806017237"/>
            <w:bookmarkStart w:id="79" w:name="__Fieldmark__216_806017237"/>
            <w:bookmarkEnd w:id="7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altre informazioni su sospetti di frode di cui al punto 8.1 dell’Allegato IX (Modello della RAC)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0" w:name="__Fieldmark__223_806017237"/>
            <w:bookmarkStart w:id="81" w:name="__Fieldmark__223_806017237"/>
            <w:bookmarkEnd w:id="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2" w:name="__Fieldmark__226_806017237"/>
            <w:bookmarkStart w:id="83" w:name="__Fieldmark__226_806017237"/>
            <w:bookmarkEnd w:id="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4" w:name="__Fieldmark__229_806017237"/>
            <w:bookmarkStart w:id="85" w:name="__Fieldmark__229_806017237"/>
            <w:bookmarkEnd w:id="8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indicato il livello di affidabilità del Si.Ge.C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6" w:name="__Fieldmark__234_806017237"/>
            <w:bookmarkStart w:id="87" w:name="__Fieldmark__234_806017237"/>
            <w:bookmarkEnd w:id="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8" w:name="__Fieldmark__237_806017237"/>
            <w:bookmarkStart w:id="89" w:name="__Fieldmark__237_806017237"/>
            <w:bookmarkEnd w:id="8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0" w:name="__Fieldmark__240_806017237"/>
            <w:bookmarkStart w:id="91" w:name="__Fieldmark__240_806017237"/>
            <w:bookmarkEnd w:id="9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compilate le previste tabelle riepilogative degli audit di sistema, degli audit delle operazioni e del calcolo del tasso di error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2" w:name="__Fieldmark__245_806017237"/>
            <w:bookmarkStart w:id="93" w:name="__Fieldmark__245_806017237"/>
            <w:bookmarkEnd w:id="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4" w:name="__Fieldmark__248_806017237"/>
            <w:bookmarkStart w:id="95" w:name="__Fieldmark__248_806017237"/>
            <w:bookmarkEnd w:id="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6" w:name="__Fieldmark__251_806017237"/>
            <w:bookmarkStart w:id="97" w:name="__Fieldmark__251_806017237"/>
            <w:bookmarkEnd w:id="9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7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finanziari riportati nel documento, relativamente al tasso di errore e all’ammontare delle spese verificate sono coerenti con quelli presenti nei rapporti di audit sulle operazion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8" w:name="__Fieldmark__257_806017237"/>
            <w:bookmarkStart w:id="99" w:name="__Fieldmark__257_806017237"/>
            <w:bookmarkEnd w:id="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0" w:name="__Fieldmark__260_806017237"/>
            <w:bookmarkStart w:id="101" w:name="__Fieldmark__260_806017237"/>
            <w:bookmarkEnd w:id="1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2" w:name="__Fieldmark__263_806017237"/>
            <w:bookmarkStart w:id="103" w:name="__Fieldmark__263_806017237"/>
            <w:bookmarkEnd w:id="10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8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ontenuti del documento tengono conto di eventuali osservazioni della Commissione europea relative a Rapporti preceden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4" w:name="__Fieldmark__269_806017237"/>
            <w:bookmarkStart w:id="105" w:name="__Fieldmark__269_806017237"/>
            <w:bookmarkEnd w:id="1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6" w:name="__Fieldmark__272_806017237"/>
            <w:bookmarkStart w:id="107" w:name="__Fieldmark__272_806017237"/>
            <w:bookmarkEnd w:id="10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8" w:name="__Fieldmark__275_806017237"/>
            <w:bookmarkStart w:id="109" w:name="__Fieldmark__275_806017237"/>
            <w:bookmarkEnd w:id="10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e le informazioni sono completi ed accuratamente present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0" w:name="__Fieldmark__281_806017237"/>
            <w:bookmarkStart w:id="111" w:name="__Fieldmark__281_806017237"/>
            <w:bookmarkEnd w:id="1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2" w:name="__Fieldmark__284_806017237"/>
            <w:bookmarkStart w:id="113" w:name="__Fieldmark__284_806017237"/>
            <w:bookmarkEnd w:id="1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4" w:name="__Fieldmark__287_806017237"/>
            <w:bookmarkStart w:id="115" w:name="__Fieldmark__287_806017237"/>
            <w:bookmarkEnd w:id="11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coerenti con le attività di audit svolt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6" w:name="__Fieldmark__293_806017237"/>
            <w:bookmarkStart w:id="117" w:name="__Fieldmark__293_806017237"/>
            <w:bookmarkEnd w:id="1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8" w:name="__Fieldmark__296_806017237"/>
            <w:bookmarkStart w:id="119" w:name="__Fieldmark__296_806017237"/>
            <w:bookmarkEnd w:id="1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0" w:name="__Fieldmark__299_806017237"/>
            <w:bookmarkStart w:id="121" w:name="__Fieldmark__299_806017237"/>
            <w:bookmarkEnd w:id="12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a rispettata la tempistica prevista in sede di pianificazione annuale per tali attività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2" w:name="__Fieldmark__305_806017237"/>
            <w:bookmarkStart w:id="123" w:name="__Fieldmark__305_806017237"/>
            <w:bookmarkEnd w:id="1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4" w:name="__Fieldmark__308_806017237"/>
            <w:bookmarkStart w:id="125" w:name="__Fieldmark__308_806017237"/>
            <w:bookmarkEnd w:id="1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6" w:name="__Fieldmark__311_806017237"/>
            <w:bookmarkStart w:id="127" w:name="__Fieldmark__311_806017237"/>
            <w:bookmarkEnd w:id="12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rispettato il flusso informativo previsto nell’accordo sottoscritto da e verso l’Autorità di Gestione e l’Autorità di Certificazion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8" w:name="__Fieldmark__317_806017237"/>
            <w:bookmarkStart w:id="129" w:name="__Fieldmark__317_806017237"/>
            <w:bookmarkEnd w:id="1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0" w:name="__Fieldmark__320_806017237"/>
            <w:bookmarkStart w:id="131" w:name="__Fieldmark__320_806017237"/>
            <w:bookmarkEnd w:id="1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2" w:name="__Fieldmark__323_806017237"/>
            <w:bookmarkStart w:id="133" w:name="__Fieldmark__323_806017237"/>
            <w:bookmarkEnd w:id="13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stabilite procedure volte a garantire che le eventuali modifiche al Si.Ge.Co. vengano comunicate all’AdA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4" w:name="__Fieldmark__329_806017237"/>
            <w:bookmarkStart w:id="135" w:name="__Fieldmark__329_806017237"/>
            <w:bookmarkEnd w:id="1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6" w:name="__Fieldmark__332_806017237"/>
            <w:bookmarkStart w:id="137" w:name="__Fieldmark__332_806017237"/>
            <w:bookmarkEnd w:id="1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8" w:name="__Fieldmark__335_806017237"/>
            <w:bookmarkStart w:id="139" w:name="__Fieldmark__335_806017237"/>
            <w:bookmarkEnd w:id="13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predisposte misure per garantire l’attività di reporting entro i termini previs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0" w:name="__Fieldmark__341_806017237"/>
            <w:bookmarkStart w:id="141" w:name="__Fieldmark__341_806017237"/>
            <w:bookmarkEnd w:id="1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2" w:name="__Fieldmark__344_806017237"/>
            <w:bookmarkStart w:id="143" w:name="__Fieldmark__344_806017237"/>
            <w:bookmarkEnd w:id="1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4" w:name="__Fieldmark__347_806017237"/>
            <w:bookmarkStart w:id="145" w:name="__Fieldmark__347_806017237"/>
            <w:bookmarkEnd w:id="14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13"/>
        <w:gridCol w:w="5235"/>
        <w:gridCol w:w="2042"/>
        <w:gridCol w:w="2174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ARCHIVIAZIONE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lla redazione della RAC e del Parere di audit sono stati archivi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6" w:name="__Fieldmark__526_806017237"/>
            <w:bookmarkStart w:id="147" w:name="__Fieldmark__526_806017237"/>
            <w:bookmarkEnd w:id="1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8" w:name="__Fieldmark__530_806017237"/>
            <w:bookmarkStart w:id="149" w:name="__Fieldmark__530_806017237"/>
            <w:bookmarkEnd w:id="1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0" w:name="__Fieldmark__533_806017237"/>
            <w:bookmarkStart w:id="151" w:name="__Fieldmark__533_806017237"/>
            <w:bookmarkEnd w:id="15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indice dei documenti di lavoro e questi sono numerati sistematicament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2" w:name="__Fieldmark__540_806017237"/>
            <w:bookmarkStart w:id="153" w:name="__Fieldmark__540_806017237"/>
            <w:bookmarkEnd w:id="1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4" w:name="__Fieldmark__543_806017237"/>
            <w:bookmarkStart w:id="155" w:name="__Fieldmark__543_806017237"/>
            <w:bookmarkEnd w:id="1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6" w:name="__Fieldmark__546_806017237"/>
            <w:bookmarkStart w:id="157" w:name="__Fieldmark__546_806017237"/>
            <w:bookmarkEnd w:id="15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organizzazione dei fascicoli è coerente con l’indic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8" w:name="__Fieldmark__552_806017237"/>
            <w:bookmarkStart w:id="159" w:name="__Fieldmark__552_806017237"/>
            <w:bookmarkEnd w:id="1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0" w:name="__Fieldmark__555_806017237"/>
            <w:bookmarkStart w:id="161" w:name="__Fieldmark__555_806017237"/>
            <w:bookmarkEnd w:id="1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2" w:name="__Fieldmark__558_806017237"/>
            <w:bookmarkStart w:id="163" w:name="__Fieldmark__558_806017237"/>
            <w:bookmarkEnd w:id="16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4" w:name="__Fieldmark__564_806017237"/>
            <w:bookmarkStart w:id="165" w:name="__Fieldmark__564_806017237"/>
            <w:bookmarkEnd w:id="1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6" w:name="__Fieldmark__567_806017237"/>
            <w:bookmarkStart w:id="167" w:name="__Fieldmark__567_806017237"/>
            <w:bookmarkEnd w:id="1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8" w:name="__Fieldmark__570_806017237"/>
            <w:bookmarkStart w:id="169" w:name="__Fieldmark__570_806017237"/>
            <w:bookmarkEnd w:id="16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0" w:name="__Fieldmark__576_806017237"/>
            <w:bookmarkStart w:id="171" w:name="__Fieldmark__576_806017237"/>
            <w:bookmarkEnd w:id="1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2" w:name="__Fieldmark__579_806017237"/>
            <w:bookmarkStart w:id="173" w:name="__Fieldmark__579_806017237"/>
            <w:bookmarkEnd w:id="1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4" w:name="__Fieldmark__582_806017237"/>
            <w:bookmarkStart w:id="175" w:name="__Fieldmark__582_806017237"/>
            <w:bookmarkEnd w:id="17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176" w:name="_Toc43650727"/>
      <w:bookmarkStart w:id="177" w:name="_Toc43560529"/>
      <w:r>
        <w:rPr>
          <w:color w:val="auto"/>
          <w:sz w:val="28"/>
        </w:rPr>
        <w:t>CONCLUSIONI</w:t>
      </w:r>
      <w:bookmarkEnd w:id="176"/>
      <w:bookmarkEnd w:id="177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800"/>
        <w:gridCol w:w="2095"/>
        <w:gridCol w:w="1970"/>
      </w:tblGrid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8" w:name="__Fieldmark__640_806017237"/>
            <w:bookmarkStart w:id="179" w:name="__Fieldmark__640_806017237"/>
            <w:bookmarkEnd w:id="1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0" w:name="__Fieldmark__644_806017237"/>
            <w:bookmarkStart w:id="181" w:name="__Fieldmark__644_806017237"/>
            <w:bookmarkEnd w:id="18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         Allegato 12.5 - Checklist quality review RCA e parere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.7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1042750825" r:id="rId1"/>
      </w:object>
    </w:r>
    <w:r>
      <w:rPr/>
      <w:drawing>
        <wp:inline distT="0" distB="0" distL="0" distR="0">
          <wp:extent cx="1152525" cy="7620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</w:t>
    </w:r>
    <w:r>
      <w:rPr/>
      <w:drawing>
        <wp:inline distT="0" distB="0" distL="0" distR="0">
          <wp:extent cx="790575" cy="781050"/>
          <wp:effectExtent l="0" t="0" r="0" b="0"/>
          <wp:docPr id="2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         Allegato 12.5 - Checklist quality review RCA e parere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.7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430967291" r:id="rId1"/>
      </w:object>
    </w:r>
    <w:r>
      <w:rPr/>
      <w:drawing>
        <wp:inline distT="0" distB="0" distL="0" distR="0">
          <wp:extent cx="1152525" cy="76200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</w:t>
    </w:r>
    <w:r>
      <w:rPr/>
      <w:drawing>
        <wp:inline distT="0" distB="0" distL="0" distR="0">
          <wp:extent cx="790575" cy="781050"/>
          <wp:effectExtent l="0" t="0" r="0" b="0"/>
          <wp:docPr id="6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7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c198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0c198b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0c198b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0c198b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0c198b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0c198b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0c198b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0c198b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0c198b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0c198b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0c198b"/>
    <w:rPr/>
  </w:style>
  <w:style w:type="character" w:styleId="InternetLink">
    <w:name w:val="Hyperlink"/>
    <w:uiPriority w:val="99"/>
    <w:rsid w:val="000c198b"/>
    <w:rPr>
      <w:color w:val="0000FF"/>
      <w:u w:val="single"/>
    </w:rPr>
  </w:style>
  <w:style w:type="character" w:styleId="VisitedInternetLink">
    <w:name w:val="FollowedHyperlink"/>
    <w:semiHidden/>
    <w:rsid w:val="000c198b"/>
    <w:rPr>
      <w:color w:val="800080"/>
      <w:u w:val="single"/>
    </w:rPr>
  </w:style>
  <w:style w:type="character" w:styleId="FootnoteCharacters">
    <w:name w:val="Footnote Characters"/>
    <w:semiHidden/>
    <w:qFormat/>
    <w:rsid w:val="000c198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ParagrafoelencoCarattere" w:customStyle="1">
    <w:name w:val="Paragrafo elenco Carattere"/>
    <w:link w:val="ListParagraph"/>
    <w:uiPriority w:val="34"/>
    <w:qFormat/>
    <w:rsid w:val="000d1f86"/>
    <w:rPr>
      <w:rFonts w:ascii="Arial" w:hAnsi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c198b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0c198b"/>
    <w:pPr/>
    <w:rPr>
      <w:sz w:val="20"/>
      <w:szCs w:val="20"/>
    </w:rPr>
  </w:style>
  <w:style w:type="paragraph" w:styleId="TextBodyIndent">
    <w:name w:val="Body Text Indent"/>
    <w:basedOn w:val="Normal"/>
    <w:semiHidden/>
    <w:rsid w:val="000c198b"/>
    <w:pPr>
      <w:ind w:left="360" w:hanging="0"/>
      <w:jc w:val="both"/>
    </w:pPr>
    <w:rPr/>
  </w:style>
  <w:style w:type="paragraph" w:styleId="Title">
    <w:name w:val="Title"/>
    <w:basedOn w:val="Normal"/>
    <w:qFormat/>
    <w:rsid w:val="000c198b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0c198b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0c198b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0c198b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0c198b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0c198b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0c198b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0c198b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0c198b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0c198b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0c198b"/>
    <w:pPr>
      <w:ind w:left="1920" w:hanging="0"/>
    </w:pPr>
    <w:rPr/>
  </w:style>
  <w:style w:type="paragraph" w:styleId="Footnote">
    <w:name w:val="Footnote Text"/>
    <w:basedOn w:val="Normal"/>
    <w:semiHidden/>
    <w:rsid w:val="000c198b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0c198b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0c198b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0c198b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0c198b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0c198b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0c198b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0c198b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0c198b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0c198b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paragraph" w:styleId="ListParagraph">
    <w:name w:val="List Paragraph"/>
    <w:basedOn w:val="Normal"/>
    <w:link w:val="ParagrafoelencoCarattere"/>
    <w:uiPriority w:val="34"/>
    <w:qFormat/>
    <w:rsid w:val="000d1f86"/>
    <w:pPr>
      <w:spacing w:lineRule="atLeast" w:line="260" w:before="0" w:after="0"/>
      <w:ind w:left="720" w:hanging="0"/>
      <w:contextualSpacing/>
    </w:pPr>
    <w:rPr>
      <w:rFonts w:ascii="Arial" w:hAnsi="Arial"/>
      <w:sz w:val="22"/>
      <w:szCs w:val="20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3</Pages>
  <Words>828</Words>
  <Characters>4720</Characters>
  <CharactersWithSpaces>5537</CharactersWithSpaces>
  <Paragraphs>11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7:00Z</dcterms:created>
  <dc:creator>Micarelli</dc:creator>
  <dc:description/>
  <dc:language>en-US</dc:language>
  <cp:lastModifiedBy>Margherita Miserendino</cp:lastModifiedBy>
  <cp:lastPrinted>2016-01-13T08:55:00Z</cp:lastPrinted>
  <dcterms:modified xsi:type="dcterms:W3CDTF">2022-01-27T15:40:00Z</dcterms:modified>
  <cp:revision>9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